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571453813"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698350883"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304745619"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2098880334"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4029166"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017655924"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